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7" w:type="dxa"/>
        <w:jc w:val="left"/>
        <w:tblInd w:w="-113" w:type="dxa"/>
        <w:tblLayout w:type="fixed"/>
        <w:tblCellMar>
          <w:top w:w="0" w:type="dxa"/>
          <w:left w:w="108" w:type="dxa"/>
          <w:bottom w:w="0" w:type="dxa"/>
          <w:right w:w="108" w:type="dxa"/>
        </w:tblCellMar>
      </w:tblPr>
      <w:tblGrid>
        <w:gridCol w:w="3709"/>
        <w:gridCol w:w="3709"/>
        <w:gridCol w:w="1943"/>
        <w:gridCol w:w="976"/>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Versie %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dd picture files and save them to apply position information from the imported 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oeg afbeeldingsbestanden toe en sla ze op om de positie-informatie uit de geïmporteerde logbestanden toe te pass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toevoe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mport 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import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lijs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e A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les opslaa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lijs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dd 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toevoe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rge with Preceding Lo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menvoegen met voorafgaande 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geslagen i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gindatum van 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inddatum van 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jdzon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used (tit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dat wordt gebruikt (tite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Impor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 import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mport log files from a GPS Un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importeren uit een GPS Eenhei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lete all log files from the GPS Unit after they are import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le logbestanden in de GPS Eenheid wissen nadat ze zijn geïmporteer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Unit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formatie over GPS Eenhei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ging capacity:</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capacitei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pply GPS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 toepass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the original picture files with the modified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ilt u de oorspronkelijke afbeeldingsbestanden vervangen door de gewijzigde afbeeldingsbestan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o leave the original picture files unchanged and apply the log information to copies, click "Create Copies."\nSaved picture files will be removed from th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lik op "Kopieën maken" om de oorspronkelijke afbeeldingsbestanden ongewijzigd te laten en de loginformatie toe te passen op kopieën.\nOpgeslagen afbeeldingsbestanden worden uit de lijst verwijder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ervan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opieën mak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opieën mak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te a new folder to contain the modified copies of all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ak een nieuwe map waarin de gewijzigde kopieën van alle afbeeldingsbestanden moeten worden opgesla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older loc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plocat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in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en opslaa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ing th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en opslaa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0.00.0404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0.00.0404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 log files have been imported.\r\nTo apply GPS information to pictures, you must import at least one log file.\r\n\r\nFor instructions on using this program, refer to its Help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zijn geen logbestanden geïmporteerd.\r\nU moet ten minste één logbestand importeren om GPS-informatie op afbeeldingen toe te passen.\r\n\r\nRaadpleeg het helpbestand, als u niet weet hoe u dit programma moet gebruik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CantAcces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CantAcces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Invalid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Invalid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 file with this name already exists. Specify a different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 naam. Geef een andere naam o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add the picture files to the list because they do not contain a record of the date they were taken. Without this information, they cannot be compared with the date information in the log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 afbeeldingsbestanden niet toevoegen aan de lijst omdat de datum waarop ze zijn genomen niet is geregistreerd. Zonder deze informatie kunnen ze niet worden vergeleken met de datuminformatie in het logbesta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add log files that are in unsupported format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toevoegen waarvan het formaat niet wordt ondersteu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find some log files.\r\nThese files will be removed from th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enkele logbestanden niet vinden.\r\nDeze bestanden worden uit de lijst verwijder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picture files have already been added.\r\nOnly picture files not already on the list will be add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afbeeldingsbestanden zijn al toegevoegd.\r\nAlleen de afbeeldingsbestanden die nog niet in de lijst voorkomen worden toegevoeg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set to different time zon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samenvoegen die zijn ingesteld op verschillende tijdzone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overlapping time span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met overlappende tijdruimtes samenvoe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merge the log files because the combined file would be too lar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 logbestanden niet samenvoegen omdat het gecombineerde bestand te groot zou zij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icture files in unsupported formats were not added to th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n formaten die niet worden ondersteund zijn niet aan de lijst toegevoeg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old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bestaat al. Geef een andere mapnaam o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bestaat al. Geef een andere bestandsnaam o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in '%s'. Specify a different folder loc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map maken in '%s'. Geef een andere maplocatie o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 log was found on the GPS Un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is geen log gevonden op de GPS Eenhei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erge '%1' and '%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1' en '%2' wilt samenvoeg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me picture files have not been saved. Are you sure you want to quit the program and discard chang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nkele afbeeldingsbestanden zijn niet opgeslagen. Weet u zeker dat u het programma wilt afsluiten en de wijzigingen wilt neger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import complet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mporteren van logbestand(en) voltooi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icture File Details -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tails van afbeeldingsbestand - %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dit Log Information -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informatie bewerken - %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bout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ver %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09InLo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09In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10OutOfLo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10OutOf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ithin the log file date ran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innen het datumbereik van het logbesta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utside the log file date ran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uiten het datumbereik van het logbesta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ieuwe ma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all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 wordt toegepast op alle afbeeldingsbestand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this picture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 wordt toegepast op dit afbeeldingsbestan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4</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jdzon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gindatum van 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inddatum van lo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PEG Files (*.jpg; *.jpeg; *.jpe)|*.jpg; *.jpeg; *.jpe|All Files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PEG-bestanden (*.jpg; *.jpeg; *.jpe)|*.jpg; *.jpeg; *.jpe|Alle bestanden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CommonDialog/002Filt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CommonDialog/002Filt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s (*.log)|*.log|All Files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log)|*.log|Alle bestanden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elect a location to create a fold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electeer een locatie voor het maken van een map.</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pplying GPS log information to the picture file '%s' is not supported. Do you want to continu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et toepassen van GPS-loginformatie op het afbeeldingsbestand '%s' wordt niet ondersteund. Wilt u doorgaa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NoGuarantee/001Warnin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NoGuarantee/001Warn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0</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6</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7</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0</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4</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7</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0</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4</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6</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7</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urrent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uidige informat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Log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loginformat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rue di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are richt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gnetic di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gnetische richt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NauticalM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NauticalMil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PerHou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PerHou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PerHou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PerHou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no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no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W</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W</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A</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A</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V</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V</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0</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oogt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date ti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um en tijd in GP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tellit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telliet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 voortga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t position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ositie niet bepaal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receiver statu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atus van GPS-ontvang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wo-dimensional measuremen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weedimensionale met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ree-dimensional measuremen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riedimensionale met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rocessing metho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erwerkingsmethod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asurement precis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tingprecis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rection of movemen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wegingsricht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rection of ima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richt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atitude of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reedtegraad van bestemm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ngitude of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engtegraad van bestemm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aring of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eiling van bestemm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stance to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stand tot bestemm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bie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asurement without differential cor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ting zonder differentiële correct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 appli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ële correctie toegepas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ële correcti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bout %d h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ngeveer %d u.</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SL %.1lf 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SL %.1lf 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m/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m/h</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p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ph</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k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k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i</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i</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n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n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0.2d:%0.2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0.2d:%0.2d</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27:00Z</dcterms:created>
  <dc:creator>Hitext S.A.</dc:creator>
  <dc:description/>
  <dc:language>en-US</dc:language>
  <cp:lastModifiedBy>Hitext S.A.</cp:lastModifiedBy>
  <dcterms:modified xsi:type="dcterms:W3CDTF">2006-04-06T08:27:00Z</dcterms:modified>
  <cp:revision>1</cp:revision>
  <dc:subject/>
  <dc:title>%s Version %s</dc:title>
</cp:coreProperties>
</file>